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>ДОГОВОР  № ________</w:t>
      </w:r>
    </w:p>
    <w:p>
      <w:pPr>
        <w:pStyle w:val="Style16"/>
        <w:spacing w:before="0" w:after="0"/>
        <w:jc w:val="center"/>
        <w:rPr/>
      </w:pPr>
      <w:r>
        <w:rPr/>
        <w:t>возмездного оказания услуг</w:t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6810"/>
      </w:tblGrid>
      <w:tr>
        <w:trPr/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г.  Томск</w:t>
            </w:r>
          </w:p>
        </w:tc>
        <w:tc>
          <w:tcPr>
            <w:tcW w:w="681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"</w:t>
            </w: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 xml:space="preserve">     </w:t>
            </w:r>
            <w:r>
              <w:rPr>
                <w:rStyle w:val="StrongEmphasis"/>
                <w:b w:val="false"/>
                <w:sz w:val="24"/>
                <w:szCs w:val="24"/>
              </w:rPr>
              <w:t>" _____________ 2012 г.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ластное государственное автономное учреждение «Томская областная школа высшего спортивного мастерства», именуемое в дальнейшем «Заказчик», в лице  директора Владимира Николаевича Веселова, действующего на основании Устава, с одной стороны, и ______________________________________________________________________________________________________________________________________________________________________________, именуемое в дальнейшем «Исполнитель», в лице ____________________________________________________________________________________, действующего на основании _____________________, с другой стороны, совместно именуемые «Стороны», во исполнение Распоряжения Губернатора Томской области от _________________ «О финансовом обеспечении мероприятий государственной молодежной политики и мероприятий в сфере физической культуры и спорта на 2012 год и на плановый период 2013 и 2014 годов», Календарного плана официальных физкультурных мероприятий и спортивных мероприятий Томской области на 2013 год, утвержденного Приказом Департамента от __________________ и соглашения ________________,  на основании результата запроса цен (Извещение №20-2012-ЗЦ от 20.12.2012, протокол рассмотрения и оценки заявок №__________)заключили настоящий договор о нижеследующем: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1. ПРЕДМЕТ ДОГОВОРА</w:t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szCs w:val="24"/>
        </w:rPr>
      </w:pPr>
      <w:r>
        <w:rPr>
          <w:szCs w:val="24"/>
        </w:rPr>
        <w:t xml:space="preserve">Согласно настоящему Договору Исполнитель обязуется по заданию Заказчика оказать </w:t>
      </w:r>
      <w:r>
        <w:rPr>
          <w:bCs/>
          <w:szCs w:val="24"/>
        </w:rPr>
        <w:t>Услуги по обеспечению участия членов сборной команды Томской области по фристайлу в тренировочных мероприятиях по подготовке к VI зимней Спартакиаде учащихся России 2013 г. и в 1,2,3 этапах Кубка России по фристайлу (г.Чусовой Пермского края) в период с 06.01.2013-19.01.2013 г согласно</w:t>
      </w:r>
      <w:r>
        <w:rPr>
          <w:szCs w:val="24"/>
        </w:rPr>
        <w:t xml:space="preserve"> Спецификации  (Приложение № 1) и Вызова (Приложение № 2), которые являются неотъемлемой частью настоящего договора, а Заказчик обязуется оплатить услуги на условиях настоящего Договор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рок оказания услуг: с даты заключения договора по «21»января 2013 г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Услуги считаются оказанными после предоставления Исполнителем </w:t>
      </w:r>
      <w:r>
        <w:rPr>
          <w:rFonts w:cs="Times New Roman" w:ascii="Times New Roman" w:hAnsi="Times New Roman"/>
          <w:b/>
          <w:sz w:val="24"/>
          <w:szCs w:val="24"/>
        </w:rPr>
        <w:t xml:space="preserve">отчета и подписания Акта сдачи-приемки услуг </w:t>
      </w:r>
      <w:r>
        <w:rPr>
          <w:rFonts w:cs="Times New Roman" w:ascii="Times New Roman" w:hAnsi="Times New Roman"/>
          <w:sz w:val="24"/>
          <w:szCs w:val="24"/>
        </w:rPr>
        <w:t>по настоящему Договору Заказчиком или его уполномоченным представителе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сдачи-приемки услуг подписывается сторонами  в течение 10 дней с момента оказания услуг, предусмотренные  п.1.1. настоящего договора Исполнителем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ЦЕНА ДОГОВОРА И ПОРЯДОК РАСЧЕТОВ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</w:t>
        <w:tab/>
        <w:t>Услуги и работы, предусмотренные п.1.1. настоящего Договора, оплачиваются Заказчиком согласно спецификации (Приложение 1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</w:t>
        <w:tab/>
        <w:t xml:space="preserve">Цена настоящего Договора (стоимость оказания услуг) составляет 165275 (Сто шестьдесят пять тысяч двести семьдесят пять) руб. 00 копеек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2.3.   Заказчик производит оплату по настоящему Договору в безналичном порядке платежными поручениями на  расчетный счет Исполнителя по схем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MERGEFIELD Порядок_финансирования </w:instrTex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t xml:space="preserve"> в течение 10 (десяти) банковских дней после подписания двустороннего Акта сдачи-приемки  д</w: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слуг и предоставления отчета, протоколов соревнований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БЯЗАТЕЛЬСТВО СТОРОН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</w:t>
        <w:tab/>
        <w:t>Исполнитель обязан: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.</w:t>
        <w:tab/>
        <w:t>Оказать указанную в пункте 1.1. настоящего Договора услугу в соответствии со спецификацией, в том числе:</w:t>
      </w:r>
    </w:p>
    <w:p>
      <w:pPr>
        <w:pStyle w:val="Style16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-  подготовить и представить Заказчику отчет в течение 10 дней со дня оказания услуги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казать услуги надлежащего качеств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Оказать услуги в полном объеме и в срок, предусмотренные разделом 1 настоящего Договор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редставить отчет для обеспечения контроля за качеством исполнения услуги.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ти ответственность за сохранность документов, материальных ценностей и денежных средств, переданных ему Учреждением для исполнения услуг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полного или некачественного оказания услуги Исполнитель обязан возвратить Заказчику сумму предварительной оплаты, соразмерно стоимости услуг оказанных не полностью либо с недостатками на расчетный счет Заказчи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полного использования средств Заказчика, Исполнитель обязан вернуть оставшиеся средства на расчетный счет Заказчика</w:t>
      </w:r>
    </w:p>
    <w:p>
      <w:pPr>
        <w:pStyle w:val="Style16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обязан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платить услуги на условиях, предусмотренных разделом 2 настоящего Договор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Принять отчет Исполнител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Заказчик имеет право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Во всякое время проверять ход и качество работы, выполняемой Исполнителем, не вмешиваясь в его деятельност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Исполнитель имеет право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Требовать от Заказчика оплаты за надлежаще оказанные услуги, в сроки и на условиях, предусмотренных разделом 2 настоящего Договор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>4. ОТВЕТСТВЕННОСТЬ СТОРОН</w:t>
      </w:r>
    </w:p>
    <w:p>
      <w:pPr>
        <w:pStyle w:val="Style16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</w:t>
        <w:tab/>
        <w:t>Стороны несут ответственность за невыполнение или ненадлежащее исполнение обязательств по настоящему Договору в соответствии с условиями настоящего договора и законодательством РФ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</w:t>
        <w:tab/>
        <w:t>Стороны освобождаются от ответственности за полное или частичное неисполнение обязательств по настоящему Договору, если оно явилось следствием обязательств непреодолимой силы (форс-мажор), факт наступления которых подтверждается компетентными органами, как то: пожар, стихийные природные бедствия, издание актов государственных органов, а также другие непредвиденные и непреодолимые обстоятельства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</w:t>
        <w:tab/>
        <w:t xml:space="preserve">Сторона, для которой в связи с форс-мажорными обстоятельствами создалась невозможность исполнения обязательств по настоящему Договору, должна в письменной форме сообщить другой Стороне о наступлении и прекращении обязательств немедленно или в срок не позднее трех дней с момента их наступления или прекращени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4. За неисполнение или ненадлежащее исполнение услуг Исполнитель несет имущественную ответственность в виде штрафа в размере 10% от стоимости неисполненных или ненадлежащее исполненных услуг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5. За каждый день просрочки исполнения услуг Исполнитель оплачивает Заказчику пеню в размере одной трехсотой действующей на день оплаты неустойки ставки рефинансирования Центрального банка  Российской Федерации от стоимости не исполненных в срок услуг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sz w:val="24"/>
          <w:szCs w:val="24"/>
        </w:rPr>
        <w:t>4.6. Оплата неустойки и возмещение убытков, причиненных ненадлежащим исполнением обязательств, не освобождает Исполнителя от исполнения обязательств по настоящему Договору в полном объеме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7. Заказчик не несет  ответственности по обязательствам, возникшим у Исполнителя перед другими лицами и связанным с выполнением последним своих обязательств по настоящему Договору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b/>
        </w:rPr>
        <w:t>ПРОЧИЕ УСЛОВИЯ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</w:t>
        <w:tab/>
        <w:t>Настоящий Договор вступает в силу с момента его подписания обеими Сторонами и действует до исполнения всех обязательств, и завершения всех взаиморасчетов по настоящему Договору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</w:t>
        <w:tab/>
        <w:t xml:space="preserve">Все изменения и дополнения к договору являются действительными, если они составлены в письменной форме и подписаны обеими сторонами. Приложения являются неотъемлемой частью договора.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5.3.</w:t>
        <w:tab/>
        <w:t xml:space="preserve">Настоящий договор может быть прекращен досрочно по соглашению сторон, а также в одностороннем порядке в случае нарушения одной из сторон своих обязательств по договору, с обязательным предупреждением об этом другой стороны за 30 дней до его расторж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</w:t>
        <w:tab/>
        <w:t>Настоящий Договор составлен в 2-х экземплярах, имеющих равную юридическую силу, по одному для каждого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</w:t>
        <w:tab/>
        <w:t>Ответственным лицом по настоящему Договору от Заказчика  является Позднякова Ирина Николаевна (контактный телефон № 42-17-6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тветственным  лицом по настоящему Договору от Исполнителя являетс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sz w:val="24"/>
          <w:szCs w:val="24"/>
        </w:rPr>
        <w:t>6.АДРЕСА, РЕКВИЗИТЫ И ПОДПИСИ СТОРОН</w:t>
      </w:r>
    </w:p>
    <w:p>
      <w:pPr>
        <w:pStyle w:val="Normal"/>
        <w:jc w:val="center"/>
        <w:rPr>
          <w:rStyle w:val="StrongEmphasis"/>
          <w:b/>
          <w:b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79515" cy="4033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403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6"/>
                              <w:gridCol w:w="4803"/>
                            </w:tblGrid>
                            <w:tr>
                              <w:trPr/>
                              <w:tc>
                                <w:tcPr>
                                  <w:tcW w:w="508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left="142" w:hanging="0"/>
                                    <w:jc w:val="left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ластное государственное автономное учреждение «Томская областная школа высшего спортивного мастерства»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(ОГАУ ТО ШВСМ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4045, г.Томск, ул. 19 Гвардейской дивизии, 1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Н 7017010842    КПП 701701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партамент финансов Том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ОГАУ ТО ШВСМ л/с №811100016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/счет №40601810400003000001 в ГРКЦ Г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нка России по Том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БИК 046902001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ind w:left="7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ind w:left="7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КПО  44231611        ОКВЭД-2001-   92.6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ind w:left="7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ind w:left="7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ind w:left="7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ind w:left="7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ind w:left="7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/ В.Н.Веселов /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ind w:left="142" w:hanging="0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317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6"/>
                        <w:gridCol w:w="4803"/>
                      </w:tblGrid>
                      <w:tr>
                        <w:trPr/>
                        <w:tc>
                          <w:tcPr>
                            <w:tcW w:w="5086" w:type="dxa"/>
                            <w:tcBorders/>
                          </w:tcPr>
                          <w:p>
                            <w:pPr>
                              <w:pStyle w:val="TextBody"/>
                              <w:ind w:left="142" w:hanging="0"/>
                              <w:jc w:val="lef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ластное государственное автономное учреждение «Томская областная школа высшего спортивного мастерства»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(ОГАУ ТО ШВСМ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4045, г.Томск, ул. 19 Гвардейской дивизии, 1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 7017010842    КПП 7017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партамент финансов Том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ОГАУ ТО ШВСМ л/с №8111000169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/счет №40601810400003000001 в ГРКЦ Г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нка России по Том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БИК 046902001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ind w:left="7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ind w:left="7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КПО  44231611        ОКВЭД-2001-   92.6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ind w:left="7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ind w:left="7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ind w:left="7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ind w:left="7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ind w:left="7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/ В.Н.Веселов /</w:t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ind w:left="142" w:hanging="0"/>
                              <w:rPr>
                                <w:rStyle w:val="StrongEmphasis"/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03" w:type="dxa"/>
                            <w:tcBorders/>
                          </w:tcPr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55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договору оказания услуг №___ от «__»_________ 2012 г.</w:t>
      </w:r>
    </w:p>
    <w:p>
      <w:pPr>
        <w:pStyle w:val="Style18"/>
        <w:widowControl w:val="false"/>
        <w:tabs>
          <w:tab w:val="clear" w:pos="708"/>
          <w:tab w:val="left" w:pos="142" w:leader="none"/>
          <w:tab w:val="left" w:pos="294" w:leader="none"/>
          <w:tab w:val="left" w:pos="421" w:leader="none"/>
          <w:tab w:val="left" w:pos="567" w:leader="none"/>
          <w:tab w:val="left" w:pos="993" w:leader="none"/>
        </w:tabs>
        <w:spacing w:before="280" w:after="280"/>
        <w:ind w:left="130" w:hanging="0"/>
        <w:contextualSpacing/>
        <w:jc w:val="center"/>
        <w:textAlignment w:val="center"/>
        <w:rPr/>
      </w:pPr>
      <w:r>
        <w:rPr/>
        <w:t>Спецификация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sz w:val="26"/>
          <w:szCs w:val="26"/>
        </w:rPr>
      </w:pPr>
      <w:r>
        <w:rPr>
          <w:bCs/>
          <w:sz w:val="26"/>
          <w:szCs w:val="26"/>
        </w:rPr>
        <w:t>Услуги по обеспечению участия членов сборной команды Томской области по фристайлу в тренировочных мероприятиях по подготовке к VI зимней Спартакиаде учащихся России 2013 г. и в 1,2,3 этапах Кубка России по фристайлу (г.Чусовой Пермского края) в период с 06.01.2013-19.01.2013 г</w:t>
      </w:r>
    </w:p>
    <w:p>
      <w:pPr>
        <w:pStyle w:val="Style18"/>
        <w:widowControl w:val="false"/>
        <w:tabs>
          <w:tab w:val="clear" w:pos="708"/>
          <w:tab w:val="left" w:pos="142" w:leader="none"/>
          <w:tab w:val="left" w:pos="294" w:leader="none"/>
          <w:tab w:val="left" w:pos="421" w:leader="none"/>
          <w:tab w:val="left" w:pos="567" w:leader="none"/>
          <w:tab w:val="left" w:pos="993" w:leader="none"/>
        </w:tabs>
        <w:spacing w:before="280" w:after="280"/>
        <w:ind w:left="130" w:hanging="0"/>
        <w:contextualSpacing/>
        <w:jc w:val="center"/>
        <w:textAlignment w:val="center"/>
        <w:rPr/>
      </w:pPr>
      <w:r>
        <w:rPr/>
        <w:t>4 спортсмена</w:t>
      </w:r>
    </w:p>
    <w:p>
      <w:pPr>
        <w:pStyle w:val="Style18"/>
        <w:widowControl w:val="false"/>
        <w:tabs>
          <w:tab w:val="clear" w:pos="708"/>
          <w:tab w:val="left" w:pos="142" w:leader="none"/>
          <w:tab w:val="left" w:pos="294" w:leader="none"/>
          <w:tab w:val="left" w:pos="421" w:leader="none"/>
          <w:tab w:val="left" w:pos="567" w:leader="none"/>
          <w:tab w:val="left" w:pos="993" w:leader="none"/>
        </w:tabs>
        <w:spacing w:before="280" w:after="280"/>
        <w:ind w:left="130" w:hanging="0"/>
        <w:contextualSpacing/>
        <w:jc w:val="center"/>
        <w:textAlignment w:val="center"/>
        <w:rPr/>
      </w:pPr>
      <w:r>
        <w:rPr/>
        <w:t>1 тренер</w:t>
      </w:r>
    </w:p>
    <w:p>
      <w:pPr>
        <w:pStyle w:val="Style18"/>
        <w:widowControl w:val="false"/>
        <w:tabs>
          <w:tab w:val="clear" w:pos="708"/>
          <w:tab w:val="left" w:pos="142" w:leader="none"/>
          <w:tab w:val="left" w:pos="294" w:leader="none"/>
          <w:tab w:val="left" w:pos="421" w:leader="none"/>
          <w:tab w:val="left" w:pos="567" w:leader="none"/>
          <w:tab w:val="left" w:pos="993" w:leader="none"/>
        </w:tabs>
        <w:spacing w:before="280" w:after="280"/>
        <w:ind w:left="130" w:hanging="0"/>
        <w:contextualSpacing/>
        <w:jc w:val="center"/>
        <w:textAlignment w:val="center"/>
        <w:rPr/>
      </w:pPr>
      <w:r>
        <w:rPr/>
      </w:r>
    </w:p>
    <w:tbl>
      <w:tblPr>
        <w:tblW w:w="10235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135"/>
        <w:gridCol w:w="1381"/>
        <w:gridCol w:w="1064"/>
        <w:gridCol w:w="1017"/>
        <w:gridCol w:w="119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№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Описание расход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Кол-во челове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Кол-во дне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Цена, руб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Оплата проезда, багажа Томск-Кунгур-Чусовой-Кунгур-Томс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4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500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7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2000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70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2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Оплата проезда гостиница-спортивная база-гостиниц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1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3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Питание в пу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3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4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Питание в дни мероприят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5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5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35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3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875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5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Прожи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9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585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6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Услуги спортивного сооруж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4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1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80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5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3200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7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Услуги Исполнителя (до 10% от фактической суммы перечисленных в пп. 1-6 услуг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1502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8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right"/>
              <w:textAlignment w:val="center"/>
              <w:rPr/>
            </w:pPr>
            <w:r>
              <w:rPr/>
              <w:t>ИТОГО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2" w:leader="none"/>
                <w:tab w:val="left" w:pos="294" w:leader="none"/>
                <w:tab w:val="left" w:pos="421" w:leader="none"/>
                <w:tab w:val="left" w:pos="567" w:leader="none"/>
                <w:tab w:val="left" w:pos="993" w:leader="none"/>
              </w:tabs>
              <w:spacing w:before="0" w:after="0"/>
              <w:ind w:left="0" w:hanging="0"/>
              <w:contextualSpacing/>
              <w:jc w:val="center"/>
              <w:textAlignment w:val="center"/>
              <w:rPr/>
            </w:pPr>
            <w:r>
              <w:rPr/>
              <w:t>165275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142" w:leader="none"/>
          <w:tab w:val="left" w:pos="294" w:leader="none"/>
          <w:tab w:val="left" w:pos="421" w:leader="none"/>
          <w:tab w:val="left" w:pos="567" w:leader="none"/>
          <w:tab w:val="left" w:pos="993" w:leader="none"/>
        </w:tabs>
        <w:spacing w:before="280" w:after="280"/>
        <w:ind w:left="130" w:hanging="0"/>
        <w:contextualSpacing/>
        <w:jc w:val="center"/>
        <w:textAlignment w:val="center"/>
        <w:rPr/>
      </w:pPr>
      <w:r>
        <w:rPr/>
      </w:r>
    </w:p>
    <w:p>
      <w:pPr>
        <w:pStyle w:val="Normal"/>
        <w:ind w:left="765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5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5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5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5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5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5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5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5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5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5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5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5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5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5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5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5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55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 к договору оказания услуг №___ от «__»_________ 201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зов на участие в мероприятии – предоставляется Заказчиком</w:t>
      </w:r>
    </w:p>
    <w:sectPr>
      <w:type w:val="nextPage"/>
      <w:pgSz w:w="11906" w:h="16838"/>
      <w:pgMar w:left="1077" w:right="68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3:00:00Z</dcterms:created>
  <dc:creator>Администратор</dc:creator>
  <dc:description/>
  <dc:language>en-US</dc:language>
  <cp:lastModifiedBy>Matvienko</cp:lastModifiedBy>
  <cp:lastPrinted>2012-03-23T16:14:00Z</cp:lastPrinted>
  <dcterms:modified xsi:type="dcterms:W3CDTF">2012-12-20T03:00:00Z</dcterms:modified>
  <cp:revision>2</cp:revision>
  <dc:subject/>
  <dc:title>ДОГОВОР  № ________</dc:title>
</cp:coreProperties>
</file>